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WNueTemp=scan()</w:t>
      </w:r>
    </w:p>
    <w:p>
      <w:pPr>
        <w:pStyle w:val="Normal"/>
        <w:rPr/>
      </w:pPr>
      <w:r>
        <w:rPr/>
        <w:t>1: 46.76 44.52 52.84 55.01 59.08 53.61 61.88 57.59 50.16 41.35 48.27 56.49 59.96 38.55 37.94 35.97 40.89 47.04 49.36 49.03 52.48 49.36 51.07 54.61 40.78 38.42 38.95 41.8 44.29 45.14 37.64 37.17 41.73 48.72 52.13 57.99 60.15 51.58 34.66 39.52 48.32 48.28 47.62 53.01 44.01 43.47 48.1 76.24 52.78 55.29 57.17 63.96 60.01 62.69 52.92 53.66 53.8 62.43 54.57 48.5 51.22 56.82 60.08 45.24 43.19 49.43 62.17 63.37 53.69 56.11 62.79 54.97 54.1 65.42 70.18 66.66 69.26 63.7 71.26 72.66 68.24 67.98 56.99 59.83 66.39 64.91 63.93 63.17 63.29 64.21 66.32 63.04 61.67 60.35 62.05 65.33 67.57 71.95 62.36 64.4 67.8 62.69 63.38 72.26 77.12 62.76 65.63 65.43 66.03 75.15 77.61 78.94 69.39 73.2 77.36 75.68 78.03 73.95 74.08 69.58 70.24 73.24 72.3 71.58 73.37 76.45 76.07 78.16 75.11 74.14 73.99 76.12 74.56 76.59 78.28 79.18 80.2 80.03 77.75 79.34 82.95 85.83 83.89 78.06 81.48 81.69 80.04 81.31 83.26 83.64 83.25 81.14 79.18 84.66 83.54 83.79 84.88 86.68 84.95 84.85 86.07 86.07 85.41 76.96 75.42 76.82 75.34 75.95 76.59 77.01 78.64 79.7 79.24 75.99 74.31 78.58 79.89 81.48 82.48 83.37 82.77 83.4 83.58 83.93 84.19 83.61 81.36 80.84 82.34 82.51 82.73 83.4 82.2 78.69 80.8 83.94 84.89 83.48 85.39 86.41 86.65 86.54 87.23 87.46 87.41 86.87 87.83 88.43 88.38 86.14 88.18 87.65 89.31 84.36 84.87 86.74 87.92 87.3 87.21 86.94 84.66 75.59 78.42 80.38 80.35 82.33 84.69 85.54 85.54 82.77 75.2 74.94 76.33 80.54 74.76 78.28 80.44 79.22 83.65 83.65 82.47 82.69 82.49 82.39 78.22 75.47</w:t>
      </w:r>
    </w:p>
    <w:p>
      <w:pPr>
        <w:pStyle w:val="Normal"/>
        <w:rPr/>
      </w:pPr>
      <w:r>
        <w:rPr/>
        <w:t>247: 46.88 45.08 52.91 55.02 59.46 54.54 61.56 57.56 50.74 42.9 48.95 56.87 59.96 37.87 38.43 36.35 41.02 47.57 49.6 49.29 52.27 50.01 51.36 54.32 40.81 38.51 39.29 41.77 44.77 46.02 38.4 38.19 42.84 49.15 47.62 57.88 60.19 51.72 35.09 40.05 48.6 48.9 48.48 52.84 44.31 44.09 49.23 56.16 53.07 55.48 57.29 63.49 60.07 63.37 53.9 55.28 55.66 63.64 55.17 48.78 52.17 57.64 59.89 45.34 44.48 50.71 61.95 63.39 54.05 57.08 63.12 57.15 55.87 65.59 70.38 66.7 69.6 65.63 71.2 72.46 68.14 67.96 58.47 59.77 65.88 65 63.94 63 63.28 64.36 65.66 62.61 62.02 61.38 62.44 65.68 67.61 71.8 62.81 66.11 69.66 62.86 64.77 72.07 77.11 62.81 66.94 67.31 68.49 76.97 78.29 79.14 69.42 73.12 77.34 75.65 77.94 74.04 73.93 69.74 70.37 73.85 72.47 71.65 73.79 76.72 76.2 78.23 75.23 74.13 73.88 76.6 76.28 78.31 78.98 79.71 80.78 80.29 78.2 80.58 83.23 85.43 83.89 78.26 81.11 81.55 79.86 81.19 83.17 83.47 82.82 81.21 79.18 84.78 83.13 83.79 85.03 86.67 85.12 85.09 86.17 86.12 85.41 76.9 75.43 77.06 75.38 75.79 76.58 76.95 78.47 80.09 79.99 76.69 74.23 78.54 80.4 81.7 82.27 83.37 82.59 83.75 84.24 84.49 84.39 83.64 81.41 80.68 82.04 82.41 82.82 83.83 82.12 78.25 80.56 84.01 85.29 84.89 86 86.79 86.39 86.91 87.62 87.72 87.36 86.46 87.54 88.45 88.44 86.51 88.03 86.97 89.65 85.31 85.08 86.88 87.7 87.24 87.15 87.8 85.48 75.84 78.82 81 81.15 82.47 84.24 85.24 85.39 82.58 75.33 75.91 77.16 80.23 74.97 78.47 80 78.88 83.27 83.31 82.37 82.82 82.27 82.18 78.59 75.63</w:t>
      </w:r>
    </w:p>
    <w:p>
      <w:pPr>
        <w:pStyle w:val="Normal"/>
        <w:rPr/>
      </w:pPr>
      <w:r>
        <w:rPr/>
        <w:t>493: 46.69 42.9 49.64 52.79 56.17 51.06 57.75 57.74 49.98 41.26 46.87 56.47 59.88 38.27 37.53 35.42 40.89 47.09 49.67 49.34 51.42 47.75 51.25 54.33 40.12 39.26 39.47 41.36 42.79 44.19 37.06 36.76 40.14 46.55 52.31 57.63 59.02 49.55 35.28 38.26 45.5 47.22 45.18 51.74 44.56 43.27 46.39 53.74 53.02 55.44 57.29 63.2 59.16 60.35 52.6 52.25 52.94 58.66 53.87 48.84 50.75 54.02 59.22 45.41 43.39 48.56 58.54 62.36 53.92 55.38 62.21 54.33 54.04 62.31 67.98 66.67 68.33 62.29 70.54 72.15 67.57 67.32 56.02 57.97 64.98 64.95 64.23 63.33 63.59 64.55 65.79 62.93 61.83 59.9 62.1 64.72 67.77 70.51 62.66 63.46 67.15 62.55 63.64 71.25 75.52 62.66 65.93 63.91 66.09 72.11 75.5 78.26 69.39 72.79 76.82 75.28 77.54 73.91 73.85 69.56 69.23 72.35 71.43 71.26 73.31 76.39 76.17 78.07 75.49 73.86 73.37 75.24 74.26 76.2 76.37 77.42 79.48 79.88 76.77 78.77 81.92 84.36 83.29 78 80.62 81 79.66 80.89 82.97 83.18 82.53 81.14 79.53 84.26 82.91 83.18 84.3 85.69 84.32 83.87 85.47 85.57 84.95 77.19 75.43 76.73 75.71 76.04 76.84 77.12 78.38 79.1 78.51 75.83 74.47 78.4 79.88 81.05 81.84 82.83 81.88 82.34 82.14 82.93 83.48 83.45 81.53 80.77 81.97 81.7 81.31 81.55 82.02 78.97 80.36 83.02 83.42 82.49 83.45 84.79 85.12 84.12 84.89 85.64 86.36 85.86 86.48 86.74 86.49 84.84 87.02 85.63 86.73 83.92 82.8 85.12 86.54 86.05 85.52 84.39 82.62 75.79 77.92 78.87 77.46 79.83 83.57 83.76 83.59 81.41 74.94 73.71 75.11 78.66 75.2 77.46 79.43 78.61 81.4 81.18 79.99 80.94 81.26 80.72 76.41 74.9</w:t>
      </w:r>
    </w:p>
    <w:p>
      <w:pPr>
        <w:pStyle w:val="Normal"/>
        <w:rPr/>
      </w:pPr>
      <w:r>
        <w:rPr/>
        <w:t xml:space="preserve">739: </w:t>
      </w:r>
    </w:p>
    <w:p>
      <w:pPr>
        <w:pStyle w:val="Normal"/>
        <w:rPr/>
      </w:pPr>
      <w:r>
        <w:rPr/>
        <w:t>Read 738 items</w:t>
      </w:r>
    </w:p>
    <w:p>
      <w:pPr>
        <w:pStyle w:val="Normal"/>
        <w:rPr/>
      </w:pPr>
      <w:r>
        <w:rPr/>
        <w:t>&gt; WNueTempdv=factor(rep(LETTERS[1:3],c(246,246,246)))</w:t>
      </w:r>
    </w:p>
    <w:p>
      <w:pPr>
        <w:pStyle w:val="Normal"/>
        <w:rPr/>
      </w:pPr>
      <w:r>
        <w:rPr/>
        <w:t>&gt; WNueTempTogether=data.frame(WNueTempdv,WNueTemp)</w:t>
      </w:r>
    </w:p>
    <w:p>
      <w:pPr>
        <w:pStyle w:val="Normal"/>
        <w:rPr/>
      </w:pPr>
      <w:r>
        <w:rPr/>
        <w:t>&gt; WNueTempaov=aov(WNueTemp~WNueTempdv,WNueTempTogether)</w:t>
      </w:r>
    </w:p>
    <w:p>
      <w:pPr>
        <w:pStyle w:val="Normal"/>
        <w:rPr/>
      </w:pPr>
      <w:r>
        <w:rPr/>
        <w:t>&gt; summary(WNueTempaov)</w:t>
      </w:r>
    </w:p>
    <w:p>
      <w:pPr>
        <w:pStyle w:val="Normal"/>
        <w:rPr/>
      </w:pPr>
      <w:r>
        <w:rPr/>
        <w:t xml:space="preserve">             </w:t>
      </w:r>
      <w:r>
        <w:rPr/>
        <w:t>Df Sum Sq Mean Sq F value Pr(&gt;F)</w:t>
      </w:r>
    </w:p>
    <w:p>
      <w:pPr>
        <w:pStyle w:val="Normal"/>
        <w:rPr/>
      </w:pPr>
      <w:r>
        <w:rPr/>
        <w:t>WNueTempdv    2    174      87  0.4117 0.6627</w:t>
      </w:r>
    </w:p>
    <w:p>
      <w:pPr>
        <w:pStyle w:val="Normal"/>
        <w:rPr/>
      </w:pPr>
      <w:r>
        <w:rPr/>
        <w:t xml:space="preserve">Residuals   735 155243     211               </w:t>
      </w:r>
    </w:p>
    <w:p>
      <w:pPr>
        <w:pStyle w:val="Normal"/>
        <w:rPr/>
      </w:pPr>
      <w:r>
        <w:rPr/>
        <w:t>&gt; model.tables(WNueTempaov,type="means")</w:t>
      </w:r>
    </w:p>
    <w:p>
      <w:pPr>
        <w:pStyle w:val="Normal"/>
        <w:rPr/>
      </w:pPr>
      <w:r>
        <w:rPr/>
        <w:t>Tables of means</w:t>
      </w:r>
    </w:p>
    <w:p>
      <w:pPr>
        <w:pStyle w:val="Normal"/>
        <w:rPr/>
      </w:pPr>
      <w:r>
        <w:rPr/>
        <w:t>Grand mean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69.467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NueTempdv </w:t>
      </w:r>
    </w:p>
    <w:p>
      <w:pPr>
        <w:pStyle w:val="Normal"/>
        <w:rPr/>
      </w:pPr>
      <w:r>
        <w:rPr/>
        <w:t>WNueTempdv</w:t>
      </w:r>
    </w:p>
    <w:p>
      <w:pPr>
        <w:pStyle w:val="Normal"/>
        <w:rPr/>
      </w:pPr>
      <w:r>
        <w:rPr/>
        <w:t xml:space="preserve">    </w:t>
      </w:r>
      <w:r>
        <w:rPr/>
        <w:t xml:space="preserve">A     B     C </w:t>
      </w:r>
    </w:p>
    <w:p>
      <w:pPr>
        <w:pStyle w:val="Normal"/>
        <w:rPr/>
      </w:pPr>
      <w:r>
        <w:rPr/>
        <w:t>69.71 69.90 68.79</w:t>
      </w:r>
    </w:p>
    <w:p>
      <w:pPr>
        <w:pStyle w:val="Normal"/>
        <w:rPr/>
      </w:pPr>
      <w:r>
        <w:rPr/>
        <w:t>&gt; TukeyHSD(WNueTempaov)</w:t>
      </w:r>
    </w:p>
    <w:p>
      <w:pPr>
        <w:pStyle w:val="Normal"/>
        <w:rPr/>
      </w:pPr>
      <w:r>
        <w:rPr/>
        <w:t xml:space="preserve">  </w:t>
      </w:r>
      <w:r>
        <w:rPr/>
        <w:t>Tukey multiple comparisons of means</w:t>
      </w:r>
    </w:p>
    <w:p>
      <w:pPr>
        <w:pStyle w:val="Normal"/>
        <w:rPr/>
      </w:pPr>
      <w:r>
        <w:rPr/>
        <w:t xml:space="preserve">    </w:t>
      </w:r>
      <w:r>
        <w:rPr/>
        <w:t>95% family-wise confidenc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: aov(formula = WNueTemp ~ WNueTempdv, data = WNueTempToget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WNueTempdv</w:t>
      </w:r>
    </w:p>
    <w:p>
      <w:pPr>
        <w:pStyle w:val="Normal"/>
        <w:rPr/>
      </w:pPr>
      <w:r>
        <w:rPr/>
        <w:t xml:space="preserve">          </w:t>
      </w:r>
      <w:r>
        <w:rPr/>
        <w:t>diff       lwr      upr     p adj</w:t>
      </w:r>
    </w:p>
    <w:p>
      <w:pPr>
        <w:pStyle w:val="Normal"/>
        <w:rPr/>
      </w:pPr>
      <w:r>
        <w:rPr/>
        <w:t>B-A  0.1856098 -2.891859 3.263079 0.9890006</w:t>
      </w:r>
    </w:p>
    <w:p>
      <w:pPr>
        <w:pStyle w:val="Normal"/>
        <w:rPr/>
      </w:pPr>
      <w:r>
        <w:rPr/>
        <w:t>C-A -0.9243902 -4.001859 2.153079 0.7603631</w:t>
      </w:r>
    </w:p>
    <w:p>
      <w:pPr>
        <w:pStyle w:val="Normal"/>
        <w:rPr/>
      </w:pPr>
      <w:r>
        <w:rPr/>
        <w:t>C-B -1.1100000 -4.187469 1.967469 0.67383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7:13:00Z</dcterms:created>
  <dc:creator>Steven Fulton</dc:creator>
  <dc:description/>
  <cp:keywords/>
  <dc:language>en-US</dc:language>
  <cp:lastModifiedBy>Steven Fulton</cp:lastModifiedBy>
  <dcterms:modified xsi:type="dcterms:W3CDTF">2010-11-15T21:33:00Z</dcterms:modified>
  <cp:revision>2</cp:revision>
  <dc:subject/>
  <dc:title>&gt; WNueTemp=scan()</dc:title>
</cp:coreProperties>
</file>